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832" w:hanging="2832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</w:r>
      <w:r>
        <w:rPr>
          <w:rFonts w:eastAsia="Arial" w:cs="Arial" w:ascii="Arial" w:hAnsi="Arial"/>
          <w:b/>
          <w:sz w:val="22"/>
          <w:szCs w:val="22"/>
        </w:rPr>
        <w:t>„Rekonstrukce podkroví budovy Francouzská 99 pro účely oboru Game art a Centra herního vzdělávání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  <w:tab/>
        <w:t>DOKUMENTACE PRO SPOLEČNÉ POVOLENÍ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D</w:t>
        <w:tab/>
        <w:tab/>
        <w:t>DOKUMENTACE OBJEKTŮ A TECHNICKÝCH A TECHNOLOG.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ab/>
        <w:tab/>
        <w:t xml:space="preserve">D.1.1 </w:t>
        <w:tab/>
        <w:t>ARCHITEKTONICKO STAVEBNÍ ŘEŠENÍ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spacing w:lineRule="auto" w:line="276"/>
        <w:ind w:left="708" w:firstLine="708"/>
        <w:rPr/>
      </w:pPr>
      <w:r>
        <w:rPr/>
        <w:t>D.1.1–01</w:t>
        <w:tab/>
        <w:t>PŮDORYS 1.NP A CHODBA 2.NP - STÁVAJÍCÍ STAV</w:t>
        <w:tab/>
        <w:tab/>
        <w:tab/>
        <w:t>1:50</w:t>
      </w:r>
    </w:p>
    <w:p>
      <w:pPr>
        <w:pStyle w:val="Normal"/>
        <w:spacing w:lineRule="auto" w:line="276"/>
        <w:ind w:left="708" w:firstLine="708"/>
        <w:rPr/>
      </w:pPr>
      <w:r>
        <w:rPr/>
        <w:t>D.1.1–02</w:t>
        <w:tab/>
        <w:t>PŮDORYS 2.NP - STÁVAJÍCÍ STAV</w:t>
        <w:tab/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–03</w:t>
        <w:tab/>
        <w:t>PŮDORYS PODKROVÍ - STÁVAJÍCÍ STAV</w:t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–04</w:t>
        <w:tab/>
        <w:t>SCHÉMA ULOŽENÍ I PROFILŮ DLE PROVEDENÝCH SOND</w:t>
      </w:r>
    </w:p>
    <w:p>
      <w:pPr>
        <w:pStyle w:val="Normal"/>
        <w:spacing w:lineRule="auto" w:line="276"/>
        <w:ind w:left="2124" w:firstLine="708"/>
        <w:rPr/>
      </w:pPr>
      <w:r>
        <w:rPr/>
        <w:t xml:space="preserve"> </w:t>
      </w:r>
      <w:r>
        <w:rPr/>
        <w:t>- STÁVAJÍCÍ STAV</w:t>
        <w:tab/>
        <w:tab/>
        <w:tab/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–05</w:t>
        <w:tab/>
        <w:t>PŮDORYS KROVU - STÁVAJÍCÍ STAV</w:t>
        <w:tab/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–06</w:t>
        <w:tab/>
        <w:t>PŮDORYS STŘECHY - STÁVAJÍCÍ STAV</w:t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–07</w:t>
        <w:tab/>
        <w:t>ŘEZ A-A, POHLED ZÁPADNÍ - STÁVAJÍCÍ STAV</w:t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–08</w:t>
        <w:tab/>
        <w:t>ŘEZ B-B - STÁVAJÍCÍ STAV</w:t>
        <w:tab/>
        <w:tab/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–09</w:t>
        <w:tab/>
        <w:t>POHLED SEVERNÍ, JÍŽNÍ - STÁVAJÍCÍ STAV</w:t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–10</w:t>
        <w:tab/>
        <w:t>PŮDORYS ZÁKLADU - NOVÝ STAV</w:t>
        <w:tab/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–11</w:t>
        <w:tab/>
        <w:t>PŮDORYS VNĚJŠÍHO SKLADU - NOVÝ STAV</w:t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 xml:space="preserve">D.1.1-12 </w:t>
        <w:tab/>
        <w:t>PŮDORYS PODKROVÍ - NOVÝ STAV</w:t>
        <w:tab/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 xml:space="preserve">D.1.1-13 </w:t>
        <w:tab/>
        <w:t>PŮDORYS KROVŮ - NOVÝ STAV</w:t>
        <w:tab/>
        <w:tab/>
        <w:tab/>
        <w:tab/>
        <w:tab/>
        <w:t>1:50</w:t>
      </w:r>
    </w:p>
    <w:p>
      <w:pPr>
        <w:pStyle w:val="Normal"/>
        <w:spacing w:lineRule="auto" w:line="276"/>
        <w:ind w:left="708" w:firstLine="708"/>
        <w:rPr/>
      </w:pPr>
      <w:r>
        <w:rPr/>
        <w:t xml:space="preserve">D.1.1-14 </w:t>
        <w:tab/>
        <w:t>PŮDORYS STŘECHY - NOVÝ STAV</w:t>
        <w:tab/>
        <w:tab/>
        <w:tab/>
        <w:tab/>
        <w:tab/>
        <w:t>1:50</w:t>
      </w:r>
    </w:p>
    <w:p>
      <w:pPr>
        <w:pStyle w:val="Normal"/>
        <w:spacing w:lineRule="auto" w:line="276"/>
        <w:ind w:left="708" w:firstLine="708"/>
        <w:rPr/>
      </w:pPr>
      <w:r>
        <w:rPr/>
        <w:t xml:space="preserve">D.1.1-15 </w:t>
        <w:tab/>
        <w:t>ŘEZ A-A, POHLED ZÁPADNÍ - NOVÝ STAV</w:t>
        <w:tab/>
        <w:tab/>
        <w:tab/>
        <w:tab/>
        <w:t>1:50</w:t>
      </w:r>
    </w:p>
    <w:p>
      <w:pPr>
        <w:pStyle w:val="Normal"/>
        <w:spacing w:lineRule="auto" w:line="276"/>
        <w:ind w:left="708" w:firstLine="708"/>
        <w:rPr/>
      </w:pPr>
      <w:r>
        <w:rPr/>
        <w:t xml:space="preserve">D.1.1-16 </w:t>
        <w:tab/>
        <w:t>ŘEZ B-B - NOVÝ STAV</w:t>
        <w:tab/>
        <w:tab/>
        <w:tab/>
        <w:tab/>
        <w:tab/>
        <w:tab/>
        <w:tab/>
        <w:t>1:50</w:t>
      </w:r>
    </w:p>
    <w:p>
      <w:pPr>
        <w:pStyle w:val="Normal"/>
        <w:spacing w:lineRule="auto" w:line="276"/>
        <w:ind w:left="708" w:firstLine="708"/>
        <w:rPr/>
      </w:pPr>
      <w:r>
        <w:rPr/>
        <w:t xml:space="preserve">D.1.1-17 </w:t>
        <w:tab/>
        <w:t>ŘEZ C-C - NOVÝ STAV</w:t>
        <w:tab/>
        <w:tab/>
        <w:tab/>
        <w:tab/>
        <w:tab/>
        <w:tab/>
        <w:tab/>
        <w:t>1:50</w:t>
      </w:r>
    </w:p>
    <w:p>
      <w:pPr>
        <w:pStyle w:val="Normal"/>
        <w:spacing w:lineRule="auto" w:line="276"/>
        <w:ind w:left="708" w:firstLine="708"/>
        <w:rPr/>
      </w:pPr>
      <w:r>
        <w:rPr/>
        <w:t xml:space="preserve">D.1.1-18 </w:t>
        <w:tab/>
        <w:t>POHLED SEVERNÍ, JÍŽNÍ - NOVÝ STAV</w:t>
        <w:tab/>
        <w:tab/>
        <w:tab/>
        <w:tab/>
        <w:t>1:50</w:t>
      </w:r>
    </w:p>
    <w:p>
      <w:pPr>
        <w:pStyle w:val="Normal"/>
        <w:spacing w:lineRule="auto" w:line="276"/>
        <w:ind w:left="708" w:firstLine="708"/>
        <w:rPr/>
      </w:pPr>
      <w:r>
        <w:rPr/>
        <w:t xml:space="preserve">D.1.1-19 </w:t>
        <w:tab/>
        <w:t>OCELOVÉ SCHODIŠTE - NOVÝ STAV</w:t>
        <w:tab/>
        <w:tab/>
        <w:tab/>
        <w:tab/>
        <w:tab/>
        <w:t>1:50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6:30:00Z</dcterms:created>
  <dc:creator>hory</dc:creator>
  <dc:description/>
  <cp:keywords/>
  <dc:language>en-US</dc:language>
  <cp:lastModifiedBy>ivanareznickova@email.cz</cp:lastModifiedBy>
  <cp:lastPrinted>2022-02-22T17:22:00Z</cp:lastPrinted>
  <dcterms:modified xsi:type="dcterms:W3CDTF">2022-06-28T13:16:00Z</dcterms:modified>
  <cp:revision>3</cp:revision>
  <dc:subject/>
  <dc:title>Obsah projektu:</dc:title>
</cp:coreProperties>
</file>